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FESIJNÝ ŽIVOTOPIS</w:t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Meno a priezvisko, titul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Mária Podhájecká, doc., PhDr., CSc.</w:t>
            </w:r>
          </w:p>
          <w:p>
            <w:pPr>
              <w:pStyle w:val="Normal"/>
              <w:spacing w:before="0" w:after="120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Dátum a miesto narodeni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19. 7. 1952  Prešov</w:t>
            </w:r>
          </w:p>
          <w:p>
            <w:pPr>
              <w:pStyle w:val="Normal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Vysokoškolské vzdelani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a ďalší akademický rast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003 – Doc. v odbore Teória vyučov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redmetov všeobecno-vzdelávac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 odbornej povahy v špecializácii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teória vyučovania predmetov na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stupni základných škôl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000 – Mgr. </w:t>
            </w:r>
            <w:r>
              <w:rPr>
                <w:bCs/>
              </w:rPr>
              <w:t xml:space="preserve">vysokoškolské vzdelanie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v odbore</w:t>
            </w:r>
            <w:r>
              <w:rPr/>
              <w:t xml:space="preserve"> Učiteľstvo špeciálnych škô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špecializácia: pedagogi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hluchoslepý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a viacnásobne postihnutých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88 – CSc. v odbore Pedagogika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80 – PhDr. v odbore Pedagogika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979 – Mgr. </w:t>
            </w:r>
            <w:r>
              <w:rPr>
                <w:bCs/>
              </w:rPr>
              <w:t xml:space="preserve">vysokoškolské vzdelanie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v odbor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Predškolská pedagogik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Ďalšie vzdelávani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0" w:hanging="1410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2007 – 2008 certifikát zo vzdelávacieho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            </w:t>
            </w:r>
            <w:r>
              <w:rPr/>
              <w:t>kur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Integrácia rómskeho dieťaťa</w:t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a žia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Poďme spolu do školy</w:t>
            </w:r>
          </w:p>
          <w:p>
            <w:pPr>
              <w:pStyle w:val="Normal"/>
              <w:ind w:left="1410" w:hanging="141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/>
              <w:t>2007 – certifikát zo vzdelávacieho kurzu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lang w:eastAsia="en-US"/>
              </w:rPr>
            </w:pPr>
            <w:r>
              <w:rPr/>
              <w:t xml:space="preserve">            </w:t>
            </w:r>
            <w:r>
              <w:rPr>
                <w:i/>
              </w:rPr>
              <w:t>Tvorba kurzov v e-learningovom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edukačnom prostredí Moodle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2005 – 2007 certifikát zo vzdelávacieho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kurzu </w:t>
            </w:r>
            <w:r>
              <w:rPr>
                <w:i/>
              </w:rPr>
              <w:t>Digitálne kompetencie</w:t>
            </w:r>
          </w:p>
          <w:p>
            <w:pPr>
              <w:pStyle w:val="Normal"/>
              <w:ind w:left="1410" w:hanging="141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/>
              <w:t>2005 – certifikát zo vzdelávacieho kurzu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lang w:eastAsia="en-US"/>
              </w:rPr>
            </w:pPr>
            <w:r>
              <w:rPr/>
              <w:t xml:space="preserve">            </w:t>
            </w:r>
            <w:r>
              <w:rPr>
                <w:i/>
              </w:rPr>
              <w:t>Educating Deafblind Children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sz w:val="6"/>
                <w:szCs w:val="6"/>
                <w:lang w:eastAsia="en-US"/>
              </w:rPr>
            </w:pPr>
            <w:r>
              <w:rPr>
                <w:i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/>
              <w:t>2000 – certifikát zo vzdelávacieho kurzu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lang w:eastAsia="en-US"/>
              </w:rPr>
            </w:pPr>
            <w:r>
              <w:rPr/>
              <w:t xml:space="preserve">            </w:t>
            </w:r>
            <w:r>
              <w:rPr>
                <w:i/>
              </w:rPr>
              <w:t xml:space="preserve">Pedagogy of the Deafblind and 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Multihandicapped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/>
              <w:t>1999 – certifikát zo vzdelávacieho kurzu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lang w:eastAsia="en-US"/>
              </w:rPr>
            </w:pPr>
            <w:r>
              <w:rPr/>
              <w:t xml:space="preserve">            </w:t>
            </w:r>
            <w:r>
              <w:rPr>
                <w:i/>
              </w:rPr>
              <w:t>Early Childhood Faculty Seminar on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Infant and Toddler Development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/>
              <w:t>1998 – certifikát zo vzdelávacieho kurzu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lang w:eastAsia="en-US"/>
              </w:rPr>
            </w:pPr>
            <w:r>
              <w:rPr/>
              <w:t xml:space="preserve">            </w:t>
            </w:r>
            <w:r>
              <w:rPr>
                <w:i/>
              </w:rPr>
              <w:t>Early Childhood Faculty Seminar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sz w:val="6"/>
                <w:szCs w:val="6"/>
                <w:lang w:eastAsia="en-US"/>
              </w:rPr>
            </w:pPr>
            <w:r>
              <w:rPr>
                <w:i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1410" w:hanging="1410"/>
              <w:jc w:val="both"/>
              <w:rPr>
                <w:sz w:val="22"/>
                <w:szCs w:val="22"/>
              </w:rPr>
            </w:pPr>
            <w:r>
              <w:rPr/>
              <w:t>1994 – certifikát zo vzdelávacieho kurzu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            </w:t>
            </w:r>
            <w:r>
              <w:rPr>
                <w:i/>
              </w:rPr>
              <w:t xml:space="preserve">Communication with learners who </w:t>
            </w:r>
          </w:p>
          <w:p>
            <w:pPr>
              <w:pStyle w:val="Normal"/>
              <w:ind w:left="1410" w:hanging="141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are deafblind</w:t>
            </w:r>
            <w:r>
              <w:rPr/>
              <w:t xml:space="preserve"> </w:t>
            </w:r>
          </w:p>
          <w:p>
            <w:pPr>
              <w:pStyle w:val="Normal"/>
              <w:ind w:left="1410" w:hanging="1410"/>
              <w:jc w:val="both"/>
              <w:rPr>
                <w:rFonts w:eastAsia="Calibri"/>
                <w:i/>
                <w:i/>
                <w:sz w:val="6"/>
                <w:szCs w:val="6"/>
                <w:lang w:eastAsia="en-US"/>
              </w:rPr>
            </w:pPr>
            <w:r>
              <w:rPr>
                <w:rFonts w:eastAsia="Calibri"/>
                <w:i/>
                <w:sz w:val="6"/>
                <w:szCs w:val="6"/>
                <w:lang w:eastAsia="en-US"/>
              </w:rPr>
            </w:r>
          </w:p>
        </w:tc>
      </w:tr>
      <w:tr>
        <w:trPr>
          <w:trHeight w:val="2492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riebeh zamestnan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6"/>
                <w:szCs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6"/>
                <w:szCs w:val="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003 – doteraz  Pedagogická fakulta PU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Katedra predškolskej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a elementárnej pedagogiky 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a psychológie – docent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98 – 2004  Filozofická fakulta PU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Katedra pedagogiky – externá 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pracovníč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98 – 2003  Pedagogická fakulta PU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Katedra elementárnej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a špeciálnej pedagogiky –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odborná asistent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97 – 2010  Pravoslávna bohoslovecká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>fakul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U – externá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pracovníčk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97 – 1998  Fakulta humanitných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a prírodných vied PU, Katedra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 xml:space="preserve">pedagogiky – odborná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>asistent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90 – 1996  Pravoslávna bohoslovecká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>fakul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UPJŠ – externá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pracovníč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84 – 1996  Pedagogická fakulta UPJŠ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>Katedr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edagogiky – odborná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asistent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80 – 1984  Filozofická fakulta UPJŠ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  </w:t>
            </w:r>
            <w:r>
              <w:rPr/>
              <w:t>Katedr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edagogiky – odborná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asistent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78 – 1980  Materská škola Prešov –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riaditeľka</w:t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971 – 1978  Materská škola Prešov –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>učiteľk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riebeh pedagogickej činnosti (pracovisko/predmety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0 – 1984  Filozofická fakulta UPJŠ, 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edra </w:t>
            </w:r>
            <w:r>
              <w:rPr>
                <w:sz w:val="24"/>
                <w:szCs w:val="24"/>
              </w:rPr>
              <w:t>pedagogiky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Študijný odbor: </w:t>
            </w:r>
            <w:r>
              <w:rPr>
                <w:sz w:val="22"/>
                <w:szCs w:val="22"/>
              </w:rPr>
              <w:t>predškolská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Študijné predmety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edškolská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ejiny predškolskej pedagogik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odika predškolskej výchov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dagogická diagnostika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contextualSpacing/>
              <w:rPr/>
            </w:pPr>
            <w:r>
              <w:rPr/>
              <w:t xml:space="preserve">1984 – doteraz:  Pedagogická fakulta Prešovskej univerzity v Prešove (do roku </w:t>
            </w:r>
          </w:p>
          <w:p>
            <w:pPr>
              <w:pStyle w:val="Normal"/>
              <w:spacing w:before="0" w:after="20"/>
              <w:contextualSpacing/>
              <w:rPr/>
            </w:pPr>
            <w:r>
              <w:rPr/>
              <w:t xml:space="preserve">1996 Pedagogická fakulta UPJŠ, Katedra pedagogiky; </w:t>
            </w:r>
          </w:p>
          <w:p>
            <w:pPr>
              <w:pStyle w:val="Normal"/>
              <w:spacing w:before="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contextualSpacing/>
              <w:rPr/>
            </w:pPr>
            <w:r>
              <w:rPr/>
              <w:t>1997 – 1998 Fakulta humanitných a prírodných vied PU, Katedra pedagogiky;</w:t>
            </w:r>
          </w:p>
          <w:p>
            <w:pPr>
              <w:pStyle w:val="Normal"/>
              <w:spacing w:before="0" w:after="20"/>
              <w:contextualSpacing/>
              <w:rPr/>
            </w:pPr>
            <w:r>
              <w:rPr/>
              <w:t xml:space="preserve">1998 – 2003 Pedagogická fakulta PU, Katedra elementárnej a špeciálnej </w:t>
            </w:r>
          </w:p>
          <w:p>
            <w:pPr>
              <w:pStyle w:val="Normal"/>
              <w:spacing w:before="0" w:after="20"/>
              <w:contextualSpacing/>
              <w:rPr/>
            </w:pPr>
            <w:r>
              <w:rPr/>
              <w:t xml:space="preserve">pedagogiky) </w:t>
            </w:r>
          </w:p>
          <w:p>
            <w:pPr>
              <w:pStyle w:val="Normal"/>
              <w:spacing w:before="0" w:after="20"/>
              <w:contextualSpacing/>
              <w:rPr/>
            </w:pPr>
            <w:r>
              <w:rPr/>
              <w:t>2003 – doteraz Katedra predškolskej a elementárnej pedagogiky a psychológi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>Študijný odbor:</w:t>
            </w:r>
            <w:r>
              <w:rPr>
                <w:sz w:val="22"/>
                <w:szCs w:val="22"/>
              </w:rPr>
              <w:t xml:space="preserve"> 1.1.5 predškolská a elementárna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>Študijný program</w:t>
            </w:r>
            <w:r>
              <w:rPr>
                <w:sz w:val="22"/>
                <w:szCs w:val="22"/>
              </w:rPr>
              <w:t>: predškolská a elementárna pedagogika – 3. stupeň štúdia (PhD.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Študijné predmety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edškolská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>Študijný odbor:</w:t>
            </w:r>
            <w:r>
              <w:rPr>
                <w:sz w:val="22"/>
                <w:szCs w:val="22"/>
              </w:rPr>
              <w:t xml:space="preserve"> 1.1.5 predškolská a elementárna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>Študijný program</w:t>
            </w:r>
            <w:r>
              <w:rPr>
                <w:sz w:val="22"/>
                <w:szCs w:val="22"/>
              </w:rPr>
              <w:t>: predškolská a elementárna pedagogika – 2. stupeň štúdia (Mgr.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Kurikulum materskej škol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 v edukačnom procese materskej škol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vorivá edukáci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i so špeciálnymi výchovno-vzdelávacími potrebami v materskej škole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>Študijný odbor:</w:t>
            </w:r>
            <w:r>
              <w:rPr>
                <w:sz w:val="22"/>
                <w:szCs w:val="22"/>
              </w:rPr>
              <w:t xml:space="preserve"> 1.1.5 predškolská a elementárna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2"/>
                <w:szCs w:val="22"/>
              </w:rPr>
              <w:t>Študijný program</w:t>
            </w:r>
            <w:r>
              <w:rPr>
                <w:sz w:val="22"/>
                <w:szCs w:val="22"/>
              </w:rPr>
              <w:t>: predškolská a elementárna pedagogika – 1. stupeň štúdia (Bc.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á a elementárna pedagogika a psychológi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ká komunikácia a hr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dagogická činnosť v rámci externej činnosti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– 2010 Pravoslávna bohoslovecká fakulta – do roku 1996 UPJŠ, od roku 1997 PU v Prešove – externá pracovníč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pedagogik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álna pedagogika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8 – 2004 Filozofická fakulta PU, Katedr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eastAsia="Calibri"/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pedagogiky – externá pracovníč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á pedagogik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doteraz Fakulta humanitných a prírodných vied PU, Katedra pedagogiky – externá pracovníčka. Vypracovanie infolistu pre predmet Predškolská pedagogika. Plánovaná výučba predmetu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Študijné predmety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á pedagogika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dborné zamerani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Predškolská pedagogik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Dejiny predškolskej pedagogiky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Didaktika predškolskej edukáci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Predškolská pedagogická diagnostik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Špeciálna pedagogik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Kompetenčný profil pedagogického zamestnanca v materskej škol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Kľúčové kompetencie absolventa predprimárnej edukáci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Fenomén hry v predprimárnej edukácii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Multifunkčnosť hry v predprimárnej edukácii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Edukácia hluchoslepých detí a mládež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Detí s problémovým správaním</w:t>
            </w:r>
          </w:p>
          <w:p>
            <w:pPr>
              <w:pStyle w:val="Normal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Publikačná činnosť vrátanie rozsahu (AH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začlenenia podľa smernice č. 13/2005 </w:t>
            </w:r>
          </w:p>
          <w:p>
            <w:pPr>
              <w:pStyle w:val="Normal"/>
              <w:jc w:val="center"/>
              <w:rPr/>
            </w:pPr>
            <w:r>
              <w:rPr/>
              <w:t>o bibliografickej registrácii a kategorizácii publikačnej činnosti a ohlasov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 monografi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. vysokoškolská učebnic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               </w:t>
            </w:r>
            <w:r>
              <w:rPr/>
              <w:t>3. vysokoškolské učebné text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 monografi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A – Vedecké monografie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vydané v zahraničných vydavateľstvách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HÁJECKÁ, M. – GERKA, V. 2013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Gra edukacyjna – oknem do poznawania dziecięcego świata. </w:t>
            </w:r>
            <w:r>
              <w:rPr>
                <w:sz w:val="22"/>
                <w:szCs w:val="22"/>
              </w:rPr>
              <w:t xml:space="preserve">1. wydanie. Warszawa: ERICA, 2013. 250 s. ISBN 978-83-62329-90-8. 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68 % - </w:t>
            </w:r>
            <w:r>
              <w:rPr>
                <w:b/>
                <w:sz w:val="22"/>
                <w:szCs w:val="22"/>
                <w:lang w:val="sk-SK"/>
              </w:rPr>
              <w:t>8,5 AH</w:t>
            </w:r>
          </w:p>
          <w:p>
            <w:pPr>
              <w:pStyle w:val="List"/>
              <w:ind w:left="0" w:hanging="0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2011. 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Hps"/>
                <w:i/>
                <w:sz w:val="22"/>
                <w:szCs w:val="22"/>
              </w:rPr>
              <w:t xml:space="preserve">Poznawanie świata za pomocą gier edukacyjnych. </w:t>
            </w:r>
            <w:r>
              <w:rPr>
                <w:rStyle w:val="Hps"/>
                <w:sz w:val="22"/>
                <w:szCs w:val="22"/>
              </w:rPr>
              <w:t>1. wydanie.</w:t>
            </w:r>
            <w:r>
              <w:rPr>
                <w:rStyle w:val="Hps"/>
                <w:b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iedlce</w:t>
            </w:r>
            <w:r>
              <w:rPr>
                <w:rStyle w:val="Hps"/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Elpil, 2011.</w:t>
            </w:r>
            <w:r>
              <w:rPr>
                <w:sz w:val="22"/>
                <w:szCs w:val="22"/>
              </w:rPr>
              <w:t xml:space="preserve"> 264 s. ISBN 978-83-934036-0-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3,2 AH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AAB – Vedecké monografie vydané v domácich vydavateľstvá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  <w:lang w:val="sk-SK"/>
              </w:rPr>
              <w:t xml:space="preserve">PODHÁJECKÁ, M. – GUZIOVÁ, K. 2012. </w:t>
            </w:r>
            <w:r>
              <w:rPr>
                <w:i/>
                <w:sz w:val="22"/>
                <w:szCs w:val="22"/>
                <w:lang w:val="sk-SK"/>
              </w:rPr>
              <w:t>Kompetencie v predškolskej edukácii.</w:t>
            </w:r>
            <w:r>
              <w:rPr>
                <w:sz w:val="22"/>
                <w:szCs w:val="22"/>
                <w:lang w:val="sk-SK"/>
              </w:rPr>
              <w:t xml:space="preserve"> Prešov: Prešovská univerzita, Pedagogická fakulta 2012. 196 s. ISBN 978-80-555-0592-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55 % - 5,3 A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2010. 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sz w:val="22"/>
                <w:szCs w:val="22"/>
              </w:rPr>
              <w:t>Pedagogické názory a aktivity Františka Richarda Osvalda.</w:t>
            </w:r>
            <w:r>
              <w:rPr>
                <w:sz w:val="22"/>
                <w:szCs w:val="22"/>
              </w:rPr>
              <w:t xml:space="preserve"> Ružomberok: VERBUM – vydavateľstvo Katolíckej univerzity v Ružom-berku, 2010. 228 s. ISBN </w:t>
            </w:r>
            <w:r>
              <w:rPr>
                <w:bCs/>
                <w:sz w:val="22"/>
                <w:szCs w:val="22"/>
              </w:rPr>
              <w:t xml:space="preserve">978-80-8084-624-4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11,4 A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ODHÁJECKÁ, M. – ŠARIŠSKÁ, J. 2000. </w:t>
            </w:r>
          </w:p>
          <w:p>
            <w:pPr>
              <w:pStyle w:val="Normal"/>
              <w:rPr/>
            </w:pPr>
            <w:r>
              <w:rPr>
                <w:i/>
              </w:rPr>
              <w:t>Dievča, ktoré videlo dotykom a počulo srdcom.</w:t>
            </w:r>
            <w:r>
              <w:rPr/>
              <w:t xml:space="preserve"> Prešov: Združenie rodičov a priateľov hluchoslepých detí, 2000. 144 s. ISBN 80-968477-7-5.</w:t>
            </w:r>
          </w:p>
          <w:p>
            <w:pPr>
              <w:pStyle w:val="Normal"/>
              <w:rPr/>
            </w:pPr>
            <w:r>
              <w:rPr/>
              <w:t>75 % - 5,1 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HÁJECKÁ, M. – ŠARIŠSKÁ, J. 2011. </w:t>
            </w:r>
            <w:r>
              <w:rPr>
                <w:i/>
              </w:rPr>
              <w:t>Dievča, ktoré videlo dotykom a počulo srdcom.</w:t>
            </w:r>
            <w:r>
              <w:rPr/>
              <w:t xml:space="preserve"> Načítala Heimschildová. Levoča: Slovenská knižnica pre nevidiacich Mateja Hrebendu v Levoči. 6 časti. Elektronický zdroj. ISBN 978-80-180-0157-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vysokoškolské učebnic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B – Vysokoškolské učebnice vydané v domácich vydavateľstv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HÁJECKÁ, M. 2011. </w:t>
            </w:r>
          </w:p>
          <w:p>
            <w:pPr>
              <w:pStyle w:val="Normal"/>
              <w:rPr/>
            </w:pPr>
            <w:r>
              <w:rPr>
                <w:i/>
              </w:rPr>
              <w:t>Edukačnými hrami poznávame svet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4. rozšírené, prepracované a aktualizované vydanie. Prešov: Prešovská univerzita v Prešove, Pedagogická fakulta, 2011. 248 s. ISBN 978-80-555-0345-5.  </w:t>
            </w:r>
          </w:p>
          <w:p>
            <w:pPr>
              <w:pStyle w:val="Normal"/>
              <w:rPr/>
            </w:pPr>
            <w:r>
              <w:rPr/>
              <w:t>12,4 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ODHÁJECKÁ, M. 2008. 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sz w:val="22"/>
                <w:szCs w:val="22"/>
                <w:lang w:val="sk-SK"/>
              </w:rPr>
              <w:t>Edukačnými hrami poznávame svet</w:t>
            </w:r>
            <w:r>
              <w:rPr>
                <w:sz w:val="22"/>
                <w:szCs w:val="22"/>
                <w:lang w:val="sk-SK"/>
              </w:rPr>
              <w:t>. 3. rozšírené, prepracované, aktualizované vydanie. Prešov: Prešovská univerzita v Prešove, Pedagogická fakulta, 2008. 234 s. ISBN 978-80-8068-797-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1,7 A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ODHÁJECKÁ, M. a kol. 2006. 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sz w:val="22"/>
                <w:szCs w:val="22"/>
                <w:lang w:val="sk-SK"/>
              </w:rPr>
              <w:t>Edukačnými hrami poznávame svet</w:t>
            </w:r>
            <w:r>
              <w:rPr>
                <w:sz w:val="22"/>
                <w:szCs w:val="22"/>
                <w:lang w:val="sk-SK"/>
              </w:rPr>
              <w:t xml:space="preserve">. Prešov: Prešovská univerzita v Prešove, Pedagogická fakulta, 2006. 219 s. ISBN 80-8068-514-2. 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1% - 8,8 AH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vysokoškolské učebné texty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CI – Skriptá a učebné texty</w:t>
            </w:r>
          </w:p>
          <w:p>
            <w:pPr>
              <w:pStyle w:val="List"/>
              <w:ind w:left="0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</w:rPr>
              <w:t xml:space="preserve">PODHÁJECKÁ, M. – MAĽUKOVÁ, S. 2012. </w:t>
            </w:r>
            <w:r>
              <w:rPr>
                <w:i/>
                <w:sz w:val="22"/>
                <w:szCs w:val="22"/>
              </w:rPr>
              <w:t>Implementácia hier do obsahu predprimárnej edukácie.</w:t>
            </w:r>
            <w:r>
              <w:rPr>
                <w:sz w:val="22"/>
                <w:szCs w:val="22"/>
              </w:rPr>
              <w:t xml:space="preserve"> Prešov: Prešovská univerzita v Prešove, Pedagogická fakulta, Grafotlač, 2012. 198 s. ISBN 978-80-89561-03-2.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</w:rPr>
              <w:t xml:space="preserve">80 % </w:t>
            </w:r>
            <w:r>
              <w:rPr>
                <w:sz w:val="22"/>
                <w:szCs w:val="22"/>
                <w:lang w:val="sk-SK"/>
              </w:rPr>
              <w:t xml:space="preserve">- </w:t>
            </w:r>
            <w:r>
              <w:rPr>
                <w:sz w:val="22"/>
                <w:szCs w:val="22"/>
              </w:rPr>
              <w:t>7,9 AH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KOMINAREC, I. – PODHÁJECKÁ, M. – IHNÁCIK, J. 2000. 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sz w:val="22"/>
                <w:szCs w:val="22"/>
                <w:lang w:val="sk-SK"/>
              </w:rPr>
              <w:t>Vybrané kapitoly z pedagogiky.</w:t>
            </w:r>
            <w:r>
              <w:rPr>
                <w:sz w:val="22"/>
                <w:szCs w:val="22"/>
                <w:lang w:val="sk-SK"/>
              </w:rPr>
              <w:t xml:space="preserve"> 2 vydanie. Prešov: Fakulta humanitných a prírodných vied PU, 2000. 163 s. ISBN 80-88722-34-9.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  <w:lang w:val="sk-SK"/>
              </w:rPr>
              <w:t xml:space="preserve">Autorkin podiel: </w:t>
            </w:r>
            <w:r>
              <w:rPr>
                <w:i/>
                <w:sz w:val="22"/>
                <w:szCs w:val="22"/>
                <w:lang w:val="sk-SK"/>
              </w:rPr>
              <w:t>Predškolská pedagogika</w:t>
            </w:r>
            <w:r>
              <w:rPr>
                <w:sz w:val="22"/>
                <w:szCs w:val="22"/>
                <w:lang w:val="sk-SK"/>
              </w:rPr>
              <w:t>. Samostatná časť učebných textov. 37 % - 3,1 AH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ODHÁJECKÁ, M. a kol. 2003. 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sz w:val="22"/>
                <w:szCs w:val="22"/>
                <w:lang w:val="sk-SK"/>
              </w:rPr>
              <w:t xml:space="preserve">Na dvore a v lese. </w:t>
            </w:r>
            <w:r>
              <w:rPr>
                <w:sz w:val="22"/>
                <w:szCs w:val="22"/>
                <w:lang w:val="sk-SK"/>
              </w:rPr>
              <w:t>Metodický materiál. Prešov: Vydavateľstvo Michala Vaška, Prešovská univerzita v Prešove, Pedagogická fakulta, Regionálna sekcia pre p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školskú výchovu SV OMEP 2003. 65 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ISBN 80-7165-415-9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</w:rPr>
              <w:t xml:space="preserve">75 % </w:t>
            </w:r>
            <w:r>
              <w:rPr>
                <w:sz w:val="22"/>
                <w:szCs w:val="22"/>
                <w:lang w:val="sk-SK"/>
              </w:rPr>
              <w:t xml:space="preserve">- </w:t>
            </w:r>
            <w:r>
              <w:rPr>
                <w:sz w:val="22"/>
                <w:szCs w:val="22"/>
              </w:rPr>
              <w:t>2,4 AH</w:t>
            </w:r>
          </w:p>
          <w:p>
            <w:pPr>
              <w:pStyle w:val="List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2"/>
                <w:szCs w:val="22"/>
                <w:lang w:val="sk-SK"/>
              </w:rPr>
              <w:t xml:space="preserve">GMITROVÁ,V. – PODHÁJECKÁ, M. 2007. </w:t>
            </w:r>
            <w:r>
              <w:rPr>
                <w:i/>
                <w:sz w:val="22"/>
                <w:szCs w:val="22"/>
                <w:lang w:val="sk-SK"/>
              </w:rPr>
              <w:t xml:space="preserve">Pedagogická diagnostika v edukačnom procese v materskej škole. </w:t>
            </w:r>
            <w:r>
              <w:rPr>
                <w:sz w:val="22"/>
                <w:szCs w:val="22"/>
                <w:lang w:val="sk-SK"/>
              </w:rPr>
              <w:t xml:space="preserve">Prešov: Rokus, 2007. 41 s. ISBN 978-80-8045-498-2. 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 - 1,0 AH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hlasy na vedeckú prácu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</w:rPr>
              <w:t>Štatistika ohlaso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/>
              <w:t>[3]</w:t>
              <w:tab/>
              <w:t>Citácie zahraničné nereg.</w:t>
              <w:tab/>
              <w:t>5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/>
              <w:t>[4]</w:t>
              <w:tab/>
              <w:t>Citácie domáce nereg.</w:t>
              <w:tab/>
              <w:t>19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/>
              <w:t>[5]</w:t>
              <w:tab/>
              <w:t>Recenzie zahraničné</w:t>
              <w:tab/>
              <w:t>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/>
              <w:t>[6]</w:t>
              <w:tab/>
              <w:t>Recenzie domáce</w:t>
              <w:tab/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Spolu</w:t>
              <w:tab/>
              <w:t>266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lineRule="auto" w:line="276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očet ukončených a školených doktorandov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čet ukončených doktorandov: 3</w:t>
            </w:r>
          </w:p>
          <w:p>
            <w:pPr>
              <w:pStyle w:val="Normal"/>
              <w:rPr/>
            </w:pPr>
            <w:r>
              <w:rPr/>
              <w:t>Počet po dizertačnej skúške:       1</w:t>
            </w:r>
          </w:p>
          <w:p>
            <w:pPr>
              <w:pStyle w:val="Normal"/>
              <w:rPr/>
            </w:pPr>
            <w:r>
              <w:rPr/>
              <w:t>Počet súčasne školených:            4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Téma inauguračnej prednáš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Fenomén detskej hry – edukačná platforma pre vyspelú osobnosť</w:t>
            </w:r>
          </w:p>
          <w:p>
            <w:pPr>
              <w:pStyle w:val="Normal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Vedecká rada fakulty alebo vysokej školy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ktoré rozhodovali o návrhu na profesor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Vedecká rada Pedagogickej fakulty Prešovskej univerzity v Prešove</w:t>
            </w:r>
          </w:p>
          <w:p>
            <w:pPr>
              <w:pStyle w:val="Normal"/>
              <w:rPr>
                <w:rFonts w:eastAsia="Calibri"/>
                <w:color w:val="FF0000"/>
                <w:sz w:val="6"/>
                <w:szCs w:val="6"/>
                <w:lang w:eastAsia="en-US"/>
              </w:rPr>
            </w:pPr>
            <w:r>
              <w:rPr>
                <w:rFonts w:eastAsia="Calibri"/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Návrh na vymenovanie za profesora v odbor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.1.5 predškolská a elementárna pedagogika</w:t>
            </w:r>
          </w:p>
          <w:p>
            <w:pPr>
              <w:pStyle w:val="Normal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Kontaktná adres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80 01 Prešov, Ružová 7</w:t>
            </w:r>
          </w:p>
          <w:p>
            <w:pPr>
              <w:pStyle w:val="Normal"/>
              <w:rPr/>
            </w:pPr>
            <w:r>
              <w:rPr/>
              <w:t>0907 901 511, maria.podhajecka@pf.unipo.sk</w:t>
            </w:r>
          </w:p>
          <w:p>
            <w:pPr>
              <w:pStyle w:val="Normal"/>
              <w:rPr>
                <w:rFonts w:eastAsia="Calibri"/>
                <w:color w:val="FF0000"/>
                <w:sz w:val="6"/>
                <w:szCs w:val="6"/>
                <w:lang w:eastAsia="en-US"/>
              </w:rPr>
            </w:pPr>
            <w:r>
              <w:rPr>
                <w:rFonts w:eastAsia="Calibri"/>
                <w:color w:val="FF0000"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šov 1. 7. 2013                                                   Podpis uchádzačky: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  <w:lang w:val="sk-SK" w:bidi="ar-SA"/>
    </w:rPr>
  </w:style>
  <w:style w:type="character" w:styleId="PtaChar">
    <w:name w:val="Päta Char"/>
    <w:qFormat/>
    <w:rPr>
      <w:sz w:val="24"/>
      <w:szCs w:val="24"/>
      <w:lang w:bidi="ar-SA"/>
    </w:rPr>
  </w:style>
  <w:style w:type="character" w:styleId="Hps">
    <w:name w:val="hps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eastAsia="Calibri"/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9:00Z</dcterms:created>
  <dc:creator>maria.podhajecka</dc:creator>
  <dc:description/>
  <cp:keywords/>
  <dc:language>en-US</dc:language>
  <cp:lastModifiedBy>maria.podhajecka</cp:lastModifiedBy>
  <cp:lastPrinted>2013-11-21T10:39:00Z</cp:lastPrinted>
  <dcterms:modified xsi:type="dcterms:W3CDTF">2013-11-21T17:52:00Z</dcterms:modified>
  <cp:revision>8</cp:revision>
  <dc:subject/>
  <dc:title>Profesijný životopis</dc:title>
</cp:coreProperties>
</file>